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80"/>
          <w:sz w:val="72"/>
        </w:rPr>
      </w:pPr>
      <w:r>
        <w:rPr>
          <w:rFonts w:cs="Courier New" w:ascii="Courier New" w:hAnsi="Courier New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delo de Dad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-1.0 – 03/10/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quipe Omeg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695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Relacional (Diagrama Entidade-Relacionamento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95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Lógic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2969500"/>
      <w:bookmarkEnd w:id="0"/>
      <w:r>
        <w:rPr/>
        <w:t>Modelo Relacional (Diagrama Entidade-Relacionament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60960</wp:posOffset>
                </wp:positionV>
                <wp:extent cx="6286500" cy="8658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65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0" cy="7374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0" cy="737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81.8pt;mso-wrap-distance-left:9.05pt;mso-wrap-distance-right:9.05pt;mso-wrap-distance-top:0pt;mso-wrap-distance-bottom:0pt;margin-top:4.8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0" cy="7374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0" cy="737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2969501"/>
      <w:bookmarkEnd w:id="1"/>
      <w:r>
        <w:rPr/>
        <w:t>Modelo Lógic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42875</wp:posOffset>
                </wp:positionV>
                <wp:extent cx="5316855" cy="8287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828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4290" cy="81768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4290" cy="817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652.55pt;mso-wrap-distance-left:9.05pt;mso-wrap-distance-right:9.05pt;mso-wrap-distance-top:0pt;mso-wrap-distance-bottom:0pt;margin-top:11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4290" cy="81768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4290" cy="817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51:00Z</dcterms:created>
  <dc:creator>Robson de Sousa Martins</dc:creator>
  <dc:description/>
  <dc:language>en-US</dc:language>
  <cp:lastModifiedBy>Robson de Sousa Martins</cp:lastModifiedBy>
  <cp:lastPrinted>2003-10-03T18:38:00Z</cp:lastPrinted>
  <dcterms:modified xsi:type="dcterms:W3CDTF">2003-11-25T15:16:00Z</dcterms:modified>
  <cp:revision>11</cp:revision>
  <dc:subject/>
  <dc:title/>
</cp:coreProperties>
</file>